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ТОРИИ 2016/2017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Я. 6 КЛАСС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на выполнение заданий – 45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сумма баллов – 6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(2 балла за правильный ответ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ерите из приведенного списка положения, которые относятся к стране, где построено данное сооружение:</w:t>
        <w:br/>
        <w:t>1)Главным органом управления было народное собрание;</w:t>
        <w:br/>
        <w:t>2)Любимым развлечением было посещение театра;</w:t>
        <w:br/>
        <w:t>3)Самым известным комедийным поэтом был Аристофан;</w:t>
        <w:br/>
        <w:t>4)В результате войны захватили Карфаген;</w:t>
        <w:br/>
        <w:t>5)Последний император Ромул Августу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15210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(по 7 баллов за каждую цепочку, максимальный балл - 14 баллов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тановите хронологическую последовательность событий мировой истории: </w:t>
      </w:r>
      <w:r>
        <w:rPr>
          <w:b/>
          <w:i/>
          <w:sz w:val="28"/>
          <w:szCs w:val="28"/>
          <w:u w:val="single"/>
        </w:rPr>
        <w:t xml:space="preserve">Ответ запишите буквами в соответствующей клеточке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а) взятие Египта персами; б) битва при Хероне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)  разграбление Рима вандалам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) строительство пирамиды фараона Хеопс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) образование государства в Южном Двуречь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) реформы архонта Солона в Афинах; ж) начало правления Перикла в Афина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а) Троянская войн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)  взятие Рима готам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)  морское сражение при Саламин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)  взятие Вавилона персам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)  образование единого государства в Египт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)  правление Хаммурапи в Вавилони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)  установление республики в Рим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Задание 3. </w:t>
      </w:r>
      <w:r>
        <w:rPr>
          <w:b/>
          <w:sz w:val="28"/>
          <w:szCs w:val="28"/>
        </w:rPr>
        <w:t xml:space="preserve">(Всего за задание 8 баллов: 6 баллов за первую задачу и 2 балла за вторую задачу)           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Решите хронологические задачи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3.1.</w:t>
      </w:r>
      <w:r>
        <w:rPr>
          <w:b/>
          <w:sz w:val="28"/>
          <w:szCs w:val="28"/>
        </w:rPr>
        <w:t xml:space="preserve">В 2004 г. до н.э. купец из г. Ур отправился с торговым караваном в Финикию. Было ему 40 лет. За год до отъезда у него родился сын. </w:t>
      </w:r>
      <w:r>
        <w:rPr>
          <w:b/>
          <w:sz w:val="28"/>
          <w:szCs w:val="28"/>
          <w:lang w:val="tt-RU"/>
        </w:rPr>
        <w:t xml:space="preserve">Через 2 года купец вернулся домой. </w:t>
      </w:r>
      <w:r>
        <w:rPr>
          <w:b/>
          <w:sz w:val="28"/>
          <w:szCs w:val="28"/>
        </w:rPr>
        <w:t xml:space="preserve">В каком году родился купец? В каком году родился его сын? </w:t>
      </w:r>
      <w:r>
        <w:rPr>
          <w:b/>
          <w:sz w:val="28"/>
          <w:szCs w:val="28"/>
          <w:lang w:val="tt-RU"/>
        </w:rPr>
        <w:t>В каком году вернулся купец? Решение запишите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b/>
          <w:sz w:val="28"/>
          <w:szCs w:val="28"/>
          <w:lang w:val="tt-RU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3.2. </w:t>
      </w:r>
      <w:r>
        <w:rPr>
          <w:b/>
          <w:sz w:val="28"/>
          <w:szCs w:val="28"/>
        </w:rPr>
        <w:t xml:space="preserve">По преданию первые Олимпийские игры организовал Геракл в 776 г. до н.э., а в 394 г. император Феодосий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запретил их как языческие. Сколько лет длилась традиция проведения игр?</w:t>
      </w:r>
      <w:r>
        <w:rPr>
          <w:b/>
          <w:sz w:val="28"/>
          <w:szCs w:val="28"/>
          <w:lang w:val="tt-RU"/>
        </w:rPr>
        <w:t xml:space="preserve"> Решение запишит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 xml:space="preserve">Задание 4. (по 1 баллу за каждое правильное соответствие и по 2 балла за каждое правильное определение понятия, максимальный балл - 9 баллов) 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грамотное определение из предложенных в правом столбике слов и найдите слово из левого столбика, к которому это определение относится.</w:t>
      </w:r>
    </w:p>
    <w:p>
      <w:pPr>
        <w:pStyle w:val="Style15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22"/>
      </w:tblGrid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ы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я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Феодал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родов, рассказывающая, истории, об, рукопись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инастия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, земельного, владелец, передававшегося, участка, наследству</w:t>
            </w:r>
          </w:p>
        </w:tc>
      </w:tr>
      <w:tr>
        <w:trPr>
          <w:trHeight w:val="8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Хроника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друга, из одного, на престоле, рода, сменявшие, друг, правители </w:t>
            </w:r>
          </w:p>
        </w:tc>
      </w:tr>
    </w:tbl>
    <w:p>
      <w:pPr>
        <w:pStyle w:val="Style15"/>
        <w:spacing w:lineRule="auto" w:line="360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8"/>
        <w:rPr/>
      </w:pPr>
      <w:r>
        <w:rPr/>
        <w:t>Результаты занесите в таблицу:</w:t>
      </w:r>
    </w:p>
    <w:tbl>
      <w:tblPr>
        <w:tblW w:w="96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782"/>
      </w:tblGrid>
      <w:tr>
        <w:trPr>
          <w:trHeight w:val="5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</w:tr>
      <w:tr>
        <w:trPr>
          <w:trHeight w:val="5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5.</w:t>
      </w:r>
      <w:r>
        <w:rPr>
          <w:b/>
          <w:sz w:val="28"/>
          <w:szCs w:val="28"/>
        </w:rPr>
        <w:t xml:space="preserve"> (По 1 баллу за каждый верный ответ.  Максимальный балл -  8 балл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ы ли следующие утверждения («Да» </w:t>
      </w:r>
      <w:r>
        <w:rPr>
          <w:rFonts w:eastAsia="Arial Unicode MS"/>
          <w:b/>
          <w:sz w:val="28"/>
          <w:szCs w:val="28"/>
        </w:rPr>
        <w:t>или</w:t>
      </w:r>
      <w:r>
        <w:rPr>
          <w:b/>
          <w:sz w:val="28"/>
          <w:szCs w:val="28"/>
        </w:rPr>
        <w:t xml:space="preserve"> «Нет»)? Ответы внесите в таблиц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греческой мифологии богиня любви </w:t>
      </w:r>
      <w:r>
        <w:rPr>
          <w:rFonts w:eastAsia="Arial Unicode MS"/>
          <w:sz w:val="28"/>
          <w:szCs w:val="28"/>
        </w:rPr>
        <w:t>-</w:t>
      </w:r>
      <w:r>
        <w:rPr>
          <w:sz w:val="28"/>
          <w:szCs w:val="28"/>
        </w:rPr>
        <w:t xml:space="preserve"> Венера, а в римской мифологии - Афроди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пос о Гильгамеше был создан в Древнем Егип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имский император Константин Великий известен своими гонениями на христи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ргнувший последнего императора Западной Римской империи Одоакр отослал императорскую корону в Константинопо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ттила становится единовластным правителем державы остготов в V в. н. э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енефиций – условное пожизненное земельное держание, введенное Карлом Мартел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редневековой Франции в основе отношений между феодалами лежал принцип: «вассал моего вассала – мой васса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апа Римский Лев III возложил на Карла Великого корону, объявив его Императором Зап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  <w:gridCol w:w="1302"/>
        <w:gridCol w:w="1309"/>
        <w:gridCol w:w="1303"/>
        <w:gridCol w:w="1290"/>
        <w:gridCol w:w="129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43430</wp:posOffset>
            </wp:positionH>
            <wp:positionV relativeFrom="paragraph">
              <wp:posOffset>179705</wp:posOffset>
            </wp:positionV>
            <wp:extent cx="4495800" cy="4492625"/>
            <wp:effectExtent l="0" t="0" r="0" b="0"/>
            <wp:wrapTight wrapText="bothSides">
              <wp:wrapPolygon edited="0">
                <wp:start x="-86" y="16907"/>
                <wp:lineTo x="-86" y="5494"/>
                <wp:lineTo x="21600" y="5494"/>
                <wp:lineTo x="21600" y="16907"/>
                <wp:lineTo x="-86" y="16907"/>
              </wp:wrapPolygon>
            </wp:wrapTight>
            <wp:docPr id="2" name="_hm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hm_2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5578" r="-8" b="5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ние 6.</w:t>
      </w:r>
      <w:r>
        <w:rPr>
          <w:b/>
          <w:i/>
          <w:sz w:val="28"/>
          <w:szCs w:val="28"/>
        </w:rPr>
        <w:t xml:space="preserve"> (4 балла за каждый правильный ответ. максимальный балл – 12 баллов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бота с картой. Рассмотрите карту и ответьте на вопросы.</w:t>
      </w:r>
    </w:p>
    <w:p>
      <w:pPr>
        <w:pStyle w:val="Normal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Какое событие отражено на карте</w:t>
      </w:r>
    </w:p>
    <w:p>
      <w:pPr>
        <w:pStyle w:val="Normal"/>
        <w:rPr/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>. Когда произошло это событие</w:t>
      </w:r>
    </w:p>
    <w:p>
      <w:pPr>
        <w:pStyle w:val="Normal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>Какие государства в будущем образовались на показанных земл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 (По 2 балла за каждую верную вставку. Всего за задание 14 баллов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тавьте вместо пропусков порядковые номера соответствующих слов из предложенного списка. Слова даны в списке в именительном падеже, прилагательные в форме мужского рода. Обратите внимание: в списке слов есть и такие, которые в тексте встречаться не должны! Ответ внесите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оформлением к началу IX в. крупной земельной собственности произошли существенные изменения в хозяйственной и социальной организации (А)_____. Земля во владении обычно делилась на две части: на господскую землю, или (Б)_____, на которой велось хозяйство феодала, и на землю, находившуюся в пользовании (В)______ крестьян и состоявшую из наделов. Наделы, на которых сидели крестьяне, были тяглыми, так как на них лежали определённые повинности в виде: натуральной ренты – (Г)_____ и работы на хозяйской земле – (Д)____. Следствием переворота в поземельных отношениях в VIII–IX вв. явилось значительное укрепление (Е)_______ в Каролингском государстве. Сложилась (Ж)______ социальная структура об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для вста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арщ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вобод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мест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б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висим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фра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дом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осло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феодализ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рабовла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вет: 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176"/>
        <w:gridCol w:w="1176"/>
        <w:gridCol w:w="1176"/>
        <w:gridCol w:w="1177"/>
        <w:gridCol w:w="1177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sectPr>
      <w:type w:val="nextPage"/>
      <w:pgSz w:w="11906" w:h="16838"/>
      <w:pgMar w:left="1134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imechanie">
    <w:name w:val="primechani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6:00:00Z</dcterms:created>
  <dc:creator>Admin</dc:creator>
  <dc:description/>
  <cp:keywords/>
  <dc:language>en-US</dc:language>
  <cp:lastModifiedBy>Klass21</cp:lastModifiedBy>
  <dcterms:modified xsi:type="dcterms:W3CDTF">2016-09-19T13:50:00Z</dcterms:modified>
  <cp:revision>11</cp:revision>
  <dc:subject/>
  <dc:title>ВСЕРОССИЙСКАЯ  ОЛИМПИАДА ШКОЛЬНИКОВ</dc:title>
</cp:coreProperties>
</file>